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от 01.11.2021 № 13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06.12.2021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06.12.2021 № 209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18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z w:val="23"/>
          <w:szCs w:val="23"/>
          <w:lang w:val="en-US"/>
        </w:rPr>
        <w:t>9</w:t>
      </w:r>
      <w:r>
        <w:rPr>
          <w:rFonts w:cs="Times New Roman" w:ascii="Times New Roman" w:hAnsi="Times New Roman"/>
          <w:sz w:val="23"/>
          <w:szCs w:val="23"/>
        </w:rPr>
        <w:t>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409"/>
        <w:gridCol w:w="4253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12.2021</w:t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ОД.1 «Зона размещения объектов административно-делового назначения» в результате исключения, ОД.4 (ДОУ) «Зона размещения объектов образования </w:t>
              <w:br/>
              <w:t xml:space="preserve">и просвещения» в результате выделения на земельном участке </w:t>
              <w:br/>
              <w:t xml:space="preserve">с кадастровым номером 86:10:0101032:67, расположенном </w:t>
              <w:br/>
              <w:t>по адресу: город Сургут, улица Ленинградская, дом 10А, в целях упорядочения учета муниципального имуще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муниципальное бюджетное учреждение дополнительного образования «Детская художественная школа № 1 им. Л.А. Гор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Жаркова Н.П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иректор МБУДО «ДХШ </w:t>
              <w:br/>
              <w:t>№ 1 им. Л.А. Горды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й службы аппарата Думы го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необходимости внесения изменений в Правила землепользования и застройки на территории города Сургута, а именно: в раздел III «Карта градостроительного зонирования» в части изменения границ территориальных зон ОД.1 «Зона размещения объектов административно-делового назначения» в результате исключения, ОД.4 (ДОУ) «Зона размещения объектов образования </w:t>
              <w:br/>
              <w:t xml:space="preserve">и просвещения» в результате выделения </w:t>
              <w:br/>
              <w:t>на земельном участке с кадастровым номером 86:10:0101032:67, расположенном по адресу: город Сургут, улица Ленинградская, дом 10А, в целях упорядочения учета муниципального имуще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муниципальное бюджетное учреждение дополнительного образования расположено </w:t>
              <w:br/>
              <w:t>в бывшем административном здан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 настоящее время муниципальное бюджетное учреждение ведет образовательную деятельность </w:t>
              <w:br/>
              <w:t>и необходимо внести изме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Правила землепользования и застройки с размещения объектов административно-делового назначения </w:t>
              <w:br/>
              <w:t xml:space="preserve">на размещения объектов образования </w:t>
              <w:br/>
              <w:t>и просвещ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едложение: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целях совершенствования юридической техники предлагаем в проектах решений в констатирующей части заменить устаревшую редакцию от 23.09.2021 № 805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Г на от 09.11.2021 № 14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</w:t>
              <w:br/>
              <w:t xml:space="preserve">а именно: </w:t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ОД.1 «Зона размещения объектов административно-делового назначения» </w:t>
              <w:br/>
              <w:t xml:space="preserve">в результате исключения, ОД.4 (ДОУ) «Зона размещения объектов образования </w:t>
              <w:br/>
              <w:t xml:space="preserve">и просвещения» в результате выделения </w:t>
              <w:br/>
              <w:t>на земельном участке с кадастровым номером 86:10:0101032:67, расположенном по адресу: город Сургут, улица Ленинградская, дом 10А.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сообразно принять предложение аппарата Думы города и в проектах решений </w:t>
              <w:br/>
              <w:t>в констатирующей части заменить устаревшую редак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709" w:right="-2" w:hanging="0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и освобождения земельных участков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26"/>
          <w:szCs w:val="26"/>
        </w:rPr>
        <w:t>для проведения заседания 09.12.2021                                                                                                                                                                 И.А. Сор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09T05:23:00Z</dcterms:modified>
  <cp:revision>53</cp:revision>
  <dc:subject/>
  <dc:title>Проект</dc:title>
</cp:coreProperties>
</file>